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Normal"/>
              <w:spacing w:lineRule="auto" w:line="240" w:before="0" w:after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7.12.2016                 № 9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х показателей эффективности и их целевых значений для оплаты труда руководителя Кировск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унитарного предприятия по обеспечению субъектов агропромышленн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а области сельскохозяйственными машинами, оборудованием и племенными животными 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numPr>
          <w:ilvl w:val="0"/>
          <w:numId w:val="1"/>
        </w:numPr>
        <w:spacing w:lineRule="auto" w:line="276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деятельности КОГУП «Вятское поле» и их плановые целевые значения на 2017 год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24"/>
        <w:gridCol w:w="2776"/>
        <w:gridCol w:w="976"/>
        <w:gridCol w:w="1112"/>
        <w:gridCol w:w="976"/>
        <w:gridCol w:w="1108"/>
        <w:gridCol w:w="1113"/>
        <w:gridCol w:w="4452"/>
      </w:tblGrid>
      <w:tr>
        <w:trPr>
          <w:tblHeader w:val="true"/>
          <w:trHeight w:val="2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целевые значен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, %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значения показателя, документы,  сведения из которых используются при расчете значений </w:t>
            </w:r>
          </w:p>
        </w:tc>
      </w:tr>
      <w:tr>
        <w:trPr>
          <w:tblHeader w:val="true"/>
          <w:trHeight w:val="31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(нарастающим итого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ыс. рублей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д 211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 2017 года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лугодие 2017 года, 9 месяцев 2017 года и за 2017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(не снижения) выручки в расчете на 1 работника по сравнению с аналогичным периодом предшествующего года (нарастающим итогом), 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= 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за соответствующий период (нарастающим итогом)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  <w:sz w:val="28"/>
                <w:szCs w:val="28"/>
              </w:rPr>
              <w:t xml:space="preserve"> – </w:t>
            </w:r>
            <w:r>
              <w:rPr>
                <w:rFonts w:eastAsia="SimSun;宋体" w:cs="Times New Roman" w:ascii="Times New Roman" w:hAnsi="Times New Roman"/>
                <w:spacing w:val="-4"/>
                <w:sz w:val="24"/>
                <w:szCs w:val="24"/>
              </w:rPr>
              <w:t>средняя численность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человек, строка 01, графа 1 формы № П-4 «Сведения о численности и заработной плате работников»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приказ Росстата от 24.09.2014 № 580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, науки, инноваций и информационных технологий»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нарастающим итогом), тыс. рубл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240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7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7 года, за 9 месяцев 2017 года, за 2017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осроченной кредиторской задолженности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191 и 193, графа 3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7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7 года, за 9 месяцев 2017 года, за 2017 год,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дебиторской задолжен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190 и 192, графа 3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7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7 года, за 9 месяцев 2017 года, за 2017 год,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своения возвратных средств, поступивших в течение квартала и средств уставного капитала (в случае увеличения уставного капитала) (нарастающим итогом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рассчитывается как отношение суммы платежей перечисленных во исполнение договоров с поставщиками предметов поставк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ы 2017 года к полученны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ах 2017 года соответственно средствам, поступившим от субъектов агропромышленного комплекса, отчет об освоении возвратных средств, поступивших в те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ов 2017 года КОГУП по обеспечению субъектов агропромышленного комплекса области сельскохозяйственными машинами, оборудованием и племенными животными «Вятское поле», по форме согласно приложению № 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, единиц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министерство в соответствующем периоде (квартале 2017 года, 2017 году) в соответствие с которыми составляется отчет по форме согласно приложению № 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отчетности в установленные планом (графиком) сроки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линина Г.А.,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начальник отдела прогнозирования и информационно-аналити-ческого обеспече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нарушен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(выполненных / невыполненных) весовых коэффициентов ключевых показателей эффективности пунктов 1 – 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миальные выплаты руководителю КОГУП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17 года выплачиваются за фактически отработанное в указан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 отпуске без сохранения заработной платы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премиальных выплат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17 года осуществляется по формуле:</w:t>
      </w:r>
    </w:p>
    <w:p>
      <w:pPr>
        <w:pStyle w:val="Normal"/>
        <w:widowControl w:val="false"/>
        <w:autoSpaceDE w:val="false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соответствующий квартал, руб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6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МДО – </w:t>
      </w:r>
      <w:r>
        <w:rPr>
          <w:rFonts w:cs="Times New Roman" w:ascii="Times New Roman" w:hAnsi="Times New Roman"/>
          <w:spacing w:val="-6"/>
          <w:sz w:val="28"/>
          <w:szCs w:val="28"/>
        </w:rPr>
        <w:t>месячный должностной оклад руководителя КОГУП, рублей в меся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сумма весовых коэффициентов не выполненных,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,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7 года </w:t>
      </w:r>
      <w:r>
        <w:rPr>
          <w:rFonts w:eastAsia="SimSun;宋体" w:cs="Times New Roman" w:ascii="Times New Roman" w:hAnsi="Times New Roman"/>
          <w:sz w:val="28"/>
          <w:szCs w:val="28"/>
        </w:rPr>
        <w:t>ключевых показателей эффективности, определенных в соответствии с настоящим распоряж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– коэффициент отношения фактически отработанного времени </w:t>
      </w:r>
      <w:r>
        <w:rPr>
          <w:rFonts w:cs="Times New Roman" w:ascii="Times New Roman" w:hAnsi="Times New Roman"/>
          <w:spacing w:val="-2"/>
          <w:sz w:val="28"/>
          <w:szCs w:val="28"/>
        </w:rPr>
        <w:t>соответственно,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2017 год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 плановому рабочему времен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оответствующем периоде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. Значение коэффициента рассчитывае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фактически отработанное время руководителем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7 года</w:t>
      </w:r>
      <w:r>
        <w:rPr>
          <w:rFonts w:eastAsia="SimSun;宋体" w:cs="Times New Roman" w:ascii="Times New Roman" w:hAnsi="Times New Roman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норматив рабочего времени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м квартале 2017 года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соответствии с производственным календарным планом (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составляет 57 дней/ 454 час.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1 день/ 488 час.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5 дней/ 520 час.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4 дня/511 час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законодательства в финансово-хозяйственной деятельности КОГУП (если эти нарушения не были оспорены в установленном порядке либо были оспорены и подтверждены решениями вышестоящего должностного лица (государственного органа) либо суда), совокупность значений ключевых показателей эффективности деятельности предприятия за соответствующий квартал 2017 года признается равной нулю вне зависимости от ее расчетной велич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 Установленные целевые значения ключевых показателей эффективности деятельности предприятия за прошедший квартал корректировке не подлежа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КОГУП ежеквартально представляет в отдел прогнозирования и информационно-аналитического обеспечения министерства до 25 числа месяца, следующего за отчетным кварталом, а по итогам года – до 30 марта, следующего за отчетным годом, расчет для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с приложением копий документов, подтверждающих предоставленные сведения, подписанных (заверенных) руководителем и (или) главным бухгалтером КОГУП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 № 2 «Отчет о финансовых результатах» отчетности о финансово-экономическом состоянии КОГУП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2. Форма № П-4 «Сведения о численности и заработной плате работников» (приказ Росстата от 24.09.2014 № 580 </w:t>
      </w:r>
      <w:r>
        <w:rPr>
          <w:rFonts w:cs="Times New Roman" w:ascii="Times New Roman" w:hAnsi="Times New Roman"/>
          <w:spacing w:val="-2"/>
          <w:sz w:val="28"/>
          <w:szCs w:val="28"/>
        </w:rPr>
        <w:t>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, науки, инноваций и информационных технологий»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Форма № 6 – АПК «Отчет об отраслевых показателях деятельности организаций агропромышленного комплекса»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Расшифровка показателей формы № 1 «Бухгалтерский баланс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ый отчет об освоении возвратных средств, поступивших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ов 2017 года КОГУП по обеспечению субъектов АПК области сельскохозяйственными машинами, оборудованием и племенными животными по прилагаемой форме № 1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Отчет о поступлении невостребованных земельных долей в муниципальную собственность поселений в соответствующем квартале 2017 года по прилагаемой форме № 2. </w:t>
      </w:r>
    </w:p>
    <w:p>
      <w:pPr>
        <w:pStyle w:val="Normal"/>
        <w:widowControl w:val="false"/>
        <w:autoSpaceDE w:val="false"/>
        <w:jc w:val="both"/>
        <w:rPr>
          <w:rFonts w:ascii="SimSun;宋体" w:hAnsi="SimSun;宋体" w:eastAsia="SimSun;宋体" w:cs="SimSun;宋体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6.6. Справка о фактически отработанном времени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7 года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Отделы министерств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оверяют поступившие от КОГУП документы и обеспечивают согласование значений указанных в Перечне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 год.</w:t>
      </w:r>
    </w:p>
    <w:p>
      <w:pPr>
        <w:pStyle w:val="Normal"/>
        <w:spacing w:lineRule="exact" w:line="4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799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</w:tblGrid>
      <w:tr>
        <w:trPr/>
        <w:tc>
          <w:tcPr>
            <w:tcW w:w="279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воении возвратных средств, поступивших в течение</w:t>
      </w:r>
    </w:p>
    <w:p>
      <w:pPr>
        <w:pStyle w:val="Normal"/>
        <w:spacing w:lineRule="auto" w:line="24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2017 года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6 месяцев, 9 месяцев, год)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УП по обеспечению субъектов агропромышленного комплекса области сельскохозяйственными машинами, оборудованием и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еменными животными «Вятское поле»</w:t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___________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exact" w:line="4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тупило средств от субъектов агропромышленного комплекса (нарастающим итогом), тыс. рубле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чено по договорам с поставщиками за предметы поставки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(нарастающим итого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ыс.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своения возвратных средств, поступивших в течение ________ 2017 года (стр. 2 / стр. 1)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(подпись)                                               (Ф.И.О.)</w:t>
      </w:r>
    </w:p>
    <w:p>
      <w:pPr>
        <w:pStyle w:val="Normal"/>
        <w:spacing w:lineRule="auto" w:line="240"/>
        <w:ind w:right="56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9214" w:leader="none"/>
          <w:tab w:val="left" w:pos="9356" w:leader="none"/>
        </w:tabs>
        <w:spacing w:lineRule="exact" w:line="40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_________________      _________________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513" w:leader="none"/>
        </w:tabs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(Ф.И.О.)</w:t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 w:before="0" w:after="360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tbl>
      <w:tblPr>
        <w:tblW w:w="364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ступлении невостребованных земельных долей в муниципальную собственность поселений </w:t>
      </w:r>
    </w:p>
    <w:p>
      <w:pPr>
        <w:pStyle w:val="Normal"/>
        <w:spacing w:lineRule="auto" w:line="24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2017 года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6 месяцев, 9 месяцев, год)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312"/>
        <w:gridCol w:w="24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 (г. Киров), посел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судебного решения о признании права муниципальной собственности поселения на невостребованные земельные дол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востребованных земельных долей, на которые судом признано право муниципальной собственности (нарастающим итого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(подпись)                                               (Ф.И.О.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3:00Z</dcterms:created>
  <dc:creator>Нелли А. Сысолятина</dc:creator>
  <dc:description/>
  <cp:keywords/>
  <dc:language>en-US</dc:language>
  <cp:lastModifiedBy>Svetlana</cp:lastModifiedBy>
  <cp:lastPrinted>2017-01-09T15:14:00Z</cp:lastPrinted>
  <dcterms:modified xsi:type="dcterms:W3CDTF">2017-01-11T14:23:00Z</dcterms:modified>
  <cp:revision>44</cp:revision>
  <dc:subject/>
  <dc:title/>
</cp:coreProperties>
</file>